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andelbrot Süß für Chips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 Kastenfor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25g</w:t>
        <w:tab/>
        <w:tab/>
        <w:tab/>
        <w:t>Eiweiß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00g</w:t>
        <w:tab/>
        <w:tab/>
        <w:tab/>
        <w:t>Kristallzucke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50g</w:t>
        <w:tab/>
        <w:tab/>
        <w:tab/>
        <w:t>Mehl glat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50g</w:t>
        <w:tab/>
        <w:tab/>
        <w:tab/>
        <w:t>Mandel oder Hasselnüss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iweiß und Zucker steif schlagen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hl und Mandel darunter mischen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sse ca. 60 Minuten bei 180°C backe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951355</wp:posOffset>
            </wp:positionV>
            <wp:extent cx="2057400" cy="156781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32" t="25631" r="18134" b="1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951355</wp:posOffset>
            </wp:positionV>
            <wp:extent cx="2628900" cy="157734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13" t="11291" r="33311" b="43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Mandelbrot dünn schneiden und Chips bereiten.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35:00Z</dcterms:created>
  <dc:creator>kueche</dc:creator>
  <dc:description/>
  <cp:keywords/>
  <dc:language>en-US</dc:language>
  <cp:lastModifiedBy>kueche</cp:lastModifiedBy>
  <dcterms:modified xsi:type="dcterms:W3CDTF">2012-09-09T06:41:00Z</dcterms:modified>
  <cp:revision>2</cp:revision>
  <dc:subject/>
  <dc:title>Mandelbrot Süß für Chips</dc:title>
</cp:coreProperties>
</file>